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</w:t>
      </w:r>
      <w:r>
        <w:rPr>
          <w:i/>
          <w:sz w:val="26"/>
          <w:szCs w:val="26"/>
        </w:rPr>
        <w:t>Додаток 4</w:t>
      </w:r>
    </w:p>
    <w:p>
      <w:pPr>
        <w:pStyle w:val="Normal"/>
        <w:ind w:left="566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 рішення виконкому міської ради</w:t>
      </w:r>
    </w:p>
    <w:p>
      <w:pPr>
        <w:pStyle w:val="Normal"/>
        <w:ind w:left="566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9.04.2023 №432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i/>
          <w:i/>
          <w:iCs/>
        </w:rPr>
      </w:pPr>
      <w:r>
        <w:rPr>
          <w:b/>
          <w:i/>
          <w:iCs/>
        </w:rPr>
        <w:t>ПЕРЕЛІ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’єктів торгівлі, у яких здійснюється реалізація молока постільнохворим з числа учасників бойових дій Другої світової війн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"/>
        <w:gridCol w:w="3504"/>
        <w:gridCol w:w="354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уб’єкт господарю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Адреса об’єкта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i/>
                <w:sz w:val="24"/>
              </w:rPr>
              <w:t>Чисельність постільнохворих осі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ровсь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Теслюк Олексій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агазин  «Файно»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</w:rPr>
              <w:t>вул. Федора Караманиць, 6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Бондаренко Арсен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агазин  «Файно»,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вул. Січеславськ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ксагансь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Бондаренко Арсен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Магазин «Файно»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вул. Володимира Великого, 19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митренко Вікторія Вікт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Магазин «Файно»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вул. Космонавтів, 13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/>
            </w:pPr>
            <w:r>
              <w:rPr>
                <w:b/>
                <w:bCs/>
                <w:i/>
                <w:sz w:val="24"/>
              </w:rPr>
              <w:t>Центрально-Міський район</w:t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ябчук Ганна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Магазин «Файно»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вул. Свято-Миколаївська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єлікова Олена Аркад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Магазин «Файно»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</w:rPr>
              <w:t>вул.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етра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Калнишевського</w:t>
            </w:r>
            <w:r>
              <w:rPr>
                <w:spacing w:val="-20"/>
                <w:sz w:val="24"/>
              </w:rPr>
              <w:t>,</w:t>
            </w:r>
            <w:r>
              <w:rPr>
                <w:sz w:val="24"/>
              </w:rPr>
              <w:t xml:space="preserve"> 15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Cs w:val="20"/>
        </w:rPr>
        <w:t xml:space="preserve">Керуюча справами виконкому                                      </w:t>
        <w:tab/>
        <w:tab/>
        <w:t xml:space="preserve"> Олена ШОВГЕЛЯ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6:00Z</dcterms:created>
  <dc:creator>trade504a2</dc:creator>
  <dc:description/>
  <cp:keywords/>
  <dc:language>en-US</dc:language>
  <cp:lastModifiedBy>urp1</cp:lastModifiedBy>
  <cp:lastPrinted>2025-01-06T13:37:00Z</cp:lastPrinted>
  <dcterms:modified xsi:type="dcterms:W3CDTF">2025-01-24T08:15:00Z</dcterms:modified>
  <cp:revision>6</cp:revision>
  <dc:subject/>
  <dc:title/>
</cp:coreProperties>
</file>